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 договора по аренде муниципального имущества по лотам № 5,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-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муниципального имущества, находящегося в каз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гт.  Демьяново                                                                                            «___» _____ 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Администрация Демьяновского   городского   поселения</w:t>
      </w:r>
      <w:r>
        <w:rPr>
          <w:sz w:val="24"/>
          <w:szCs w:val="24"/>
        </w:rPr>
        <w:t>, именуемая в дальнейшем «Арендодатель», в лице главы администрации А.И. Третьякова, действующего на основании Устава, с одной стороны, и</w:t>
      </w:r>
      <w:r>
        <w:rPr>
          <w:b/>
          <w:sz w:val="24"/>
          <w:szCs w:val="24"/>
        </w:rPr>
        <w:t xml:space="preserve"> ______________________________________________, </w:t>
      </w:r>
      <w:r>
        <w:rPr>
          <w:sz w:val="24"/>
          <w:szCs w:val="24"/>
        </w:rPr>
        <w:t xml:space="preserve">в лице ______________________________________________________, действующего на основании_________________________________, именуемое в дальнейшем «Арендатор»,   с другой стороны, (далее – Стороны), заключили настоящий договор (далее – Договор) о нижеследующе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 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ередает, а Арендатор принимает во временное пользование и        владение следующее недвижимое  и  движимое  имущество, расположенное в  пгт Демьяново, (Приложение № 1) именуемое  в дальнейшем «Объект» («Объкты») находящееся в муниципальной собственности для использования по целевому назначению, определенному аукционной документаци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2.Срок  Договор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2.1 Срок действия настоящего договора </w:t>
      </w:r>
      <w:r>
        <w:rPr>
          <w:b/>
          <w:szCs w:val="24"/>
        </w:rPr>
        <w:t>с момента подписания по 31.12. 2017 года</w:t>
      </w:r>
      <w:r>
        <w:rPr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3. ПОРЯДОК ПЕРЕДАЧИ ОБЪЕКТА АРЕНДАТОР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ЕГО ВОЗВРАТА АРЕНДОДАТЕЛ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Подготовка Объекта к передаче Арендатору и его возврат осуществляются за счет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Арендуемые Объекты должны быть переданы Арендодателю с учетом нормального износа. Также Арендодателю должны быть переданы по акту все произведенные на арендуемых Объектах перестройки и переделки, а также улучшения, составляющие принадлежность Объектов и неотделимые без вреда для их конструкции, с внесением изменений в технический паспорт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при возврате имущества будут обнаружены недостатки, возникшие в период пользования имуществом по настоящему договору, Арендатор обязан их устранить в разумный срок либо возместить стоимость работ, необходимых для устранения недостатков, а также иные убытки Арендода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. Произведенные Арендатором отделимые улучшения арендуемых помещений являются собственностью Арендат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4. Прием-передача Объекта осуществляется по акту приема-передачи, являющемуся приложением № 2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5. Объект считается переданным с момента подписания акта приема-передачи сторонами. Акт приема-передачи подписывается Арендодателем  и Арендатором не позднее пяти дней соответственно со дня подписания договора, со дня прекращения действия договора или досрочного его расторж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6. Уклонение Арендатора от подписания акта приема-передачи рассматривается как отказ Арендатора от принятия имущества. В этом случае договор аренды считается незаключен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7. При перезаключении договора на новый срок или переоформлении договора акт приема-передачи не составля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 Арендодатель (его полномочные представители)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1. Беспрепятственно в любое время при уведомлении Арендатора проводить периодический осмотр Объектов на предмет соблюдения условий их эксплуатации и использования в соответствии с настоящим договором 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 На возмещение убытков, причиненных Аренда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Арендод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1. Осуществлять контроль за соблюдением условий арендн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2. Не вмешиваться в хозяйственную деятельность Арендатора, если она не наносит ущерба окружающей природной среде и не нарушает прав и законных интересов друг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3. Осуществлять учет и хранение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4. Не позднее чем в месячный срок рассматривать обращения Арендатора по вопросам, связанным с арендой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5. В случае продажи Объектов либо ином изменении собственника или владельца уведомить об этом Арендатора не позднее чем за тридцать дней до предполагаемого из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6. Письменно уведомить Арендатора об отказе от договора не позднее одного месяца до его растор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Арендатор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1. Использовать предоставленные ему в аренду Объекты в соответствии с условия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2. Требовать от Арендодателя передачи Объекта и соответствующих документов в срок, предусмотренный п. 3.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3. Производить за счет собственных средств, не подлежащих возмещению, переустройство, перепланировку,    текущий  и  капитальный  ремонт, иные изменения, затрагивающие конструкцию Объекта, а также неотделимые улучшения Объекта с письменного согласия Арендодателя и по согласованию с уполномоченными государственными органами, когда такое согласие необходим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 Арендатор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1. Использовать арендуемый Объекты исключительно по прямому назначению, в  соответствии  технической  документ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2. Вносить арендную плату за пользование Объектом в установленные договором с последующими изменениями и дополнениями к нему размере и сро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т Арендодателя письменного предупреждения в связи с неисполнением обязательств по внесению арендной платы Арендатор обязан внести арендную плату и пени в течение пяти дней с момента получения предупреж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3. Соблюдать технические, санитарные, противопожарные и иные требования, предъявляемые при пользовании Объектами, эксплуатировать Объекты в соответствии с действующими нормами и правилами эксплуатации. Содержать в порядке земельные участки, относящиеся к Объектам, осуществлять их благоустройство, озеленение и уборку от мусора, не осуществлять на участке работы без разрешения соответствующих органов (архитектурно-градостроительных, пожарных, санитарных, природоохранных и других), для проведения которых требуется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4. Немедленно извещать Арендодателя о всяком повреждении, аварии или ином событии, нанесшем (или грозящем нанести) Объектам ущерб, и своевременно принимать все возможные меры по предотвращению угрозы, против дальнейшего разрушения или повреждения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5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4.4.4. настоящего договора, возможность контроля за использованием Объектов (допуск в помещение, осмотр, представление документации и т.п.); обеспечивать  техническое обслуживание инженерных сетей и коммуникаций арендуемых Объектов,  а также производство работ, носящих аварийный характе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6. Выполнять в срок, установленный Арендодателем, органами, контролирующими соблюдение требований, перечисленных в п. 4.4.5. настоящего договора, предписания о принятии мер по ликвидации ситуаций, возникших в результате деятельности Арендатора, ставящих под угрозу сохранность Объектов, экологическую и санитарную обстановку вне арендуем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7. Самостоятельно или за свой счет принимать все необходимые меры для обеспечения функционирования всех инженерных систем арендуемых Объектов: центрального отопления, горячего и холодного водоснабжения, канализации, электроснабжения и д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8. Письменно не  позднее, чем за два месяца сообщить Арендатору и о предстоящем освобождении Объектов как в связи с окончанием срока действия договора, так и при досрочном освобож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9. Передать Объекты по акту приема-передачи в исправном состоянии с учетом естественного износа по истечению срока действия настоящего договора, а также при досрочном освобождении Объектов Арендодателю, а также передать безвозмездно  все произведенные в Объектах неотделимые улучшения (указываются в акте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 Арендатору не разрешается сдавать Объект в субаренду (поднаем), передавать свои права и обязанности по договору аренды другому лицу (перенаем), совершать иные сделки с арендованным имуществом без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4.6. При изменении фирменного наименования, места нахождения, почтового адреса, банковских реквизитов, исполнительного органа юридического лица, при принятии решения о реорганизации или ликвидации в 10-дневный срок уведомить Арендод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исполнении обязанности, предусмотренной настоящим пунктом, все письменные документы (уведомления об изменении арендной платы, претензии и т. д.)  считаются доставленными Арендатору, если отправлены на имя и по адресу, указанному в настоящем договоре. </w:t>
        <w:tab/>
        <w:t xml:space="preserve">             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латежи и расчеты по Договору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1. За пользование указанным в пункте 1.1 настоящего Договора имуществом Арендатор обязан вносить плат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Арендная плата по настоящему договору определяется на основании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пользование объектом (объектами) составляет в месяц ______ руб. (_________________________ рублей), кроме того НДС _________ (____________ рублей). Арендная плата на срок действия настоящего договора составляет ________ рублей  (________________рублей), кроме того НДС __________ рубля (__________ рубля). Арендная плата вносится ежемесячно на счет, указанный в Приложении № 3, которое является неотъемлемой частью настоящего договора, до 25 числа расчетного месяца без дополнительного уведомления или требования. НДС уплачивается  в сроки, определенные для внесения арендной платы, размер налога устанавливается в соответствии с законодательством РФ. </w:t>
      </w:r>
    </w:p>
    <w:p>
      <w:pPr>
        <w:pStyle w:val="TextBody"/>
        <w:ind w:firstLine="720"/>
        <w:jc w:val="both"/>
        <w:rPr/>
      </w:pPr>
      <w:r>
        <w:rPr>
          <w:szCs w:val="24"/>
        </w:rPr>
        <w:t>5.3. Арендатор считается надлежащим  образом, исполнившим свою обязанность по внесению арендной платы и НДС в момент поступления денежных средств на соответствующие счета получателей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5.4. Оплата эксплуатационных, коммунальных и необходимых административно- хозяйственных услуг не включается в установленную пунктом 4.1. настоящего Договора сумму арендной платы и производится по отдельному договору с соответствующими организациями в сроки, определенные упомянутым Договором.</w:t>
        <w:tab/>
        <w:tab/>
        <w:tab/>
        <w:tab/>
        <w:tab/>
        <w:t>5.5.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.</w:t>
      </w:r>
    </w:p>
    <w:p>
      <w:pPr>
        <w:pStyle w:val="TextBody"/>
        <w:ind w:firstLine="720"/>
        <w:jc w:val="both"/>
        <w:rPr/>
      </w:pPr>
      <w:r>
        <w:rPr>
          <w:szCs w:val="24"/>
        </w:rPr>
        <w:t>5.6. Арендодатель имеет право в одностороннем порядке повышать стоимость арендной платы не чаще чем один раз в год с не более чем на 10 (десять) процентов от стоимости арендной платы за предыдущий год. При этом Арендодатель обязан уведомить  Арендатора о предстоящем увеличении арендной платы не позднее 15 мая года, предшествующего повышени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тветственность  Сторон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0" w:leader="none"/>
        </w:tabs>
        <w:rPr/>
      </w:pPr>
      <w:r>
        <w:rPr>
          <w:szCs w:val="24"/>
        </w:rPr>
        <w:t>6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3"/>
        <w:tabs>
          <w:tab w:val="clear" w:pos="1134"/>
          <w:tab w:val="left" w:pos="-142" w:leader="none"/>
        </w:tabs>
        <w:ind w:firstLine="709"/>
        <w:rPr/>
      </w:pPr>
      <w:r>
        <w:rPr>
          <w:szCs w:val="24"/>
        </w:rPr>
        <w:t xml:space="preserve">6.2. При нарушении сроков внесения арендной платы, указанных в п. 5.2. настоящего договора, Арендатор обязан уплатить пеню в размере 0,1 % от общей суммы задолженности за каждый день просрочки с момента наступления срока исполнения обязательства.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Если состояние возвращаемых Объектов по окончании срока действия договора хуже состояния  с учетом нормального износа, Арендатор возмещает в бюджет причиненный ущерб в соответствии с законодательством РФ. Ущерб определяется комиссией, назначаемой Арендодателем, с привлечением уполномоченных служб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4. В случае, если Арендатор не принял в установленный настоящим договором срок, или не возвратил арендуемые Объекты, или возвратил их несвоевременно, он обязан внести арендную плату за все время просрочки на счет Арендодателя в установленном порядке.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5. Уплата пеней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изменения, расторжения, прекращения и продления договор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567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7.1. Все предложения Сторон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2. По одностороннему требованию Арендодателя или Арендатора настоящий договор может быть изменен, дополнен или расторгнут в суде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3. По требованию Арендодателя договор может быть досрочно расторгнут в случаях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ьзования имущества (в целом или частично) не в соответствии с целями, определенными пунктом 1.1 настоящего договора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и арендной платы более чем на три месяца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умышленном или неосторожном ухудшении Арендатором состояния объектов, инженерного оборудования и прилегающих территорий либо при невыполнении обязанностей, предусмотренных пунктами 4.4.3 - 4.4.9 настоящего договора договор может быть расторгнут по инициативе Арендодателя по решению суд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Расторжение договора не освобождает Арендатора от необходимости погашения задолженности по арендной плате.</w:t>
      </w:r>
      <w:r>
        <w:rPr/>
        <w:t xml:space="preserve">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 Иные  условия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Реорганизация Сторон, а также перемена собственника или владельца иных вещных прав на арендуемые помещения не являются основанием для изменения условий или расторжения настоящего Договора.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овый собственник (владелец) становится правопреемником Арендодателя по настоящему Договору, при этом настоящий Договор подлежит переоформлению на основании дополнительного соглашения, но лишь в части изменения наименования и реквизитов нового собственника (владельца)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2. Условия настоящего Договора сохраняют свою силу на весь срок действия Договора и в случаях, когда после его заключения законодательством РФ установлены правила, ухудшающие положение Арендатора, кроме случаев, когда в законе прямо установлено, что его действия распространяются на отношения, возникающие из ранее заключенных договоров, а также за исключением случаев, предусмотренных пунктами 4.1 –4.6 Договора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3. Настоящий Договор не дает права Арендатору на размещение рекламы на наружной части здания и арендуемых помещений без согласия Арендодателя. В свою очередь  Арендодатель вправе размещать  такую рекламу без согласования с Арендатором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4. Взаимоотношения сторон, не урегулированные настоящим Договором, регламентируются законодательством РФ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5. Споры, возникающие из настоящего Договора и в связи с ним,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45 дней с момента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6. Настоящий Договор составлен в 2-х экземплярах (по одному для каждого участника), имеющих одинаковую юридическую силу.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9</w:t>
      </w:r>
      <w:r>
        <w:rPr>
          <w:b/>
          <w:sz w:val="24"/>
          <w:szCs w:val="24"/>
        </w:rPr>
        <w:t>. Дополнительные условия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  Администрация  Демьяновского   городского   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/ почтовый адрес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3911  ул. Советская  25,  п. Демьяново   Подосиновского   района  Кировской 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  83367 26039    факс  83367 26038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 1054300513629       ИНН  4326008161     ОКАТО  33232554000</w:t>
      </w:r>
    </w:p>
    <w:p>
      <w:pPr>
        <w:pStyle w:val="BodyTextIndent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/ почтовый адрес: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     ___________________        ОГРН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   </w:t>
        <w:tab/>
        <w:tab/>
        <w:tab/>
        <w:t xml:space="preserve">                                              Арендатор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я                                                                      _______________________________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емьяновского  городского    поселения                             _______________________________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130</wp:posOffset>
                </wp:positionV>
                <wp:extent cx="2522855" cy="125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3"/>
                            </w:tblGrid>
                            <w:tr>
                              <w:trPr>
                                <w:trHeight w:val="1981" w:hRule="atLeast"/>
                              </w:trPr>
                              <w:tc>
                                <w:tcPr>
                                  <w:tcW w:w="3973" w:type="dxa"/>
                                  <w:tcBorders/>
                                </w:tcPr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лава  администрации  Демьяновского   городского    поселения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А.И.  Третьяков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99.05pt;mso-wrap-distance-left:0pt;mso-wrap-distance-right:9pt;mso-wrap-distance-top:0pt;mso-wrap-distance-bottom:0pt;margin-top:1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3"/>
                      </w:tblGrid>
                      <w:tr>
                        <w:trPr>
                          <w:trHeight w:val="1981" w:hRule="atLeast"/>
                        </w:trPr>
                        <w:tc>
                          <w:tcPr>
                            <w:tcW w:w="3973" w:type="dxa"/>
                            <w:tcBorders/>
                          </w:tcPr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лава  администрации  Демьяновского   городского    поселения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А.И.  Третьяков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99610</wp:posOffset>
                </wp:positionH>
                <wp:positionV relativeFrom="paragraph">
                  <wp:posOffset>-10160</wp:posOffset>
                </wp:positionV>
                <wp:extent cx="2524760" cy="1260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(__________)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99.25pt;mso-wrap-distance-left:9pt;mso-wrap-distance-right:9pt;mso-wrap-distance-top:0pt;mso-wrap-distance-bottom:0pt;margin-top:-0.8pt;mso-position-vertical-relative:text;margin-left:354.3pt;mso-position-horizontal-relative:page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(__________)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К договору прилагаются:</w:t>
      </w:r>
    </w:p>
    <w:p>
      <w:pPr>
        <w:pStyle w:val="BodyTextIndent3"/>
        <w:numPr>
          <w:ilvl w:val="0"/>
          <w:numId w:val="1"/>
        </w:numPr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еречень и характеристика имущества (Приложение № 1)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Акт приема-передачи муниципального имущества. (Приложение № 2)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Банковские реквизиты получателя платежа. (Приложение № 3)</w:t>
      </w:r>
    </w:p>
    <w:p>
      <w:pPr>
        <w:pStyle w:val="BodyTextIndent3"/>
        <w:ind w:left="0"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5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3247"/>
        <w:gridCol w:w="337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еплового пункта № 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Энергетиков, 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 м.кв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еплового пункта № 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м-н Березки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 м.кв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еплового пункта № 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 м. кв.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6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tabs>
          <w:tab w:val="clear" w:pos="720"/>
          <w:tab w:val="left" w:pos="294" w:leader="none"/>
        </w:tabs>
        <w:ind w:left="0" w:hanging="0"/>
        <w:jc w:val="left"/>
        <w:rPr>
          <w:sz w:val="20"/>
        </w:rPr>
      </w:pPr>
      <w:r>
        <w:rPr>
          <w:sz w:val="20"/>
        </w:rPr>
        <w:tab/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3247"/>
        <w:gridCol w:w="337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гаража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Энергетиков, 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 м.кв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ристроя гараж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ул. Энергетиков,6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 м.кв.</w:t>
            </w:r>
          </w:p>
        </w:tc>
      </w:tr>
    </w:tbl>
    <w:p>
      <w:pPr>
        <w:pStyle w:val="BodyTextIndent3"/>
        <w:tabs>
          <w:tab w:val="clear" w:pos="720"/>
          <w:tab w:val="left" w:pos="294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_____ от __________ </w:t>
      </w:r>
    </w:p>
    <w:p>
      <w:pPr>
        <w:pStyle w:val="BodyTextIndent3"/>
        <w:spacing w:lineRule="auto" w:line="360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spacing w:lineRule="auto" w:line="36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BodyTextIndent3"/>
        <w:spacing w:lineRule="auto" w:line="360"/>
        <w:ind w:left="0" w:hanging="0"/>
        <w:jc w:val="center"/>
        <w:rPr/>
      </w:pPr>
      <w:r>
        <w:rPr>
          <w:b/>
          <w:szCs w:val="24"/>
        </w:rPr>
        <w:t xml:space="preserve">приема-передачи недвижимого муниципального имущества </w:t>
      </w:r>
    </w:p>
    <w:p>
      <w:pPr>
        <w:pStyle w:val="BodyTextIndent3"/>
        <w:spacing w:lineRule="auto" w:line="360"/>
        <w:ind w:left="0" w:hanging="0"/>
        <w:jc w:val="center"/>
        <w:rPr/>
      </w:pPr>
      <w:r>
        <w:rPr>
          <w:b/>
          <w:szCs w:val="24"/>
        </w:rPr>
        <w:t>по договору аренды № ____ от ________ 2011.</w:t>
      </w:r>
    </w:p>
    <w:p>
      <w:pPr>
        <w:pStyle w:val="BodyTextIndent3"/>
        <w:spacing w:lineRule="auto" w:line="360"/>
        <w:ind w:left="0" w:hanging="0"/>
        <w:rPr/>
      </w:pPr>
      <w:r>
        <w:rPr>
          <w:szCs w:val="24"/>
        </w:rPr>
        <w:tab/>
        <w:t xml:space="preserve">Мы нижеподписавшиеся, представитель  Арендодателя,  глава администрации  Демьяновского   городского   поселения  А.И. Третьяков и представитель Арендатора  ________________________________________________________________________________ удостоверяем настоящим актом надлежащее исполнение обязанности Арендодателя по передаче во временное пользование и        владение Арендатора недвижимого  и  движимого  имущества, определенного в Приложении №1 </w:t>
      </w:r>
      <w:r>
        <w:rPr>
          <w:sz w:val="26"/>
          <w:szCs w:val="26"/>
        </w:rPr>
        <w:t>договора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Состав  и характеристика имущества, его местоположение соответствуют условиям договора и приложений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Имущество пригодно для использования по назначению, определенному в п.1.2. договора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Недостатков, препятствующих владению и пользованию имуществом, нет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Замечания Арендатора:________________________________________________________</w:t>
      </w:r>
    </w:p>
    <w:p>
      <w:pPr>
        <w:pStyle w:val="BodyTextIndent3"/>
        <w:spacing w:lineRule="auto" w:line="360"/>
        <w:ind w:left="0" w:hanging="0"/>
        <w:rPr/>
      </w:pPr>
      <w:r>
        <w:rPr>
          <w:sz w:val="26"/>
          <w:szCs w:val="26"/>
        </w:rPr>
        <w:t>__________________________________________________________________________</w:t>
      </w:r>
      <w:r>
        <w:rPr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rPr/>
      </w:pPr>
      <w:r>
        <w:rPr>
          <w:szCs w:val="24"/>
        </w:rPr>
        <w:tab/>
        <w:t>Имущество передано ______________2011 года в месте его нахождения.</w:t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Имущество сдал:___________________________________А.И. Третьяков</w:t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Имущество  принял:________________________________(______________)</w:t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jc w:val="lef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_____ от __________ </w:t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е  реквизиты получателя платежа</w:t>
      </w:r>
    </w:p>
    <w:p>
      <w:pPr>
        <w:pStyle w:val="BodyTextIndent3"/>
        <w:ind w:lef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нковские реквизиты для перечисления суммы арендной платы :</w:t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Получатель: УФК по Кировской области (отдел по УМИ и ЗР администрации Подосиновского района)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ИНН 4326002530                              КПП 432601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р/с 40101810900000010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анк получателя: ГРКЦ ГУ банка России по Кировской обл.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ИК 043304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КБК 9191110503510000012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ОКАТО 3323255400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нковские реквизиты для перечисления суммы НДС:</w:t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BodyTextIndent3"/>
        <w:ind w:left="0" w:hanging="0"/>
        <w:jc w:val="left"/>
        <w:rPr/>
      </w:pPr>
      <w:r>
        <w:rPr>
          <w:sz w:val="26"/>
          <w:szCs w:val="26"/>
        </w:rPr>
        <w:t>Получатель:УФК по Кировской области (МРИ ФНС России №1 по Кировской области)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ИНН 4316000886                              КПП 431601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р/с 40101810900000010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анк получателя: ГРКЦ ГУ банка России по Кировской обл.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ИК 043304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КБК 1821030100001100011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ОКАТО 3323255400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134" w:leader="none"/>
      </w:tabs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6:46:00Z</dcterms:created>
  <dc:creator>КУМИ</dc:creator>
  <dc:description/>
  <cp:keywords/>
  <dc:language>en-US</dc:language>
  <cp:lastModifiedBy>Глава</cp:lastModifiedBy>
  <cp:lastPrinted>2010-12-08T15:17:00Z</cp:lastPrinted>
  <dcterms:modified xsi:type="dcterms:W3CDTF">2010-12-29T16:48:00Z</dcterms:modified>
  <cp:revision>3</cp:revision>
  <dc:subject/>
  <dc:title>ДОГОВОР</dc:title>
</cp:coreProperties>
</file>